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</w:r>
    </w:p>
    <w:p>
      <w:pPr>
        <w:pStyle w:val="Heading2"/>
        <w:rPr/>
      </w:pPr>
      <w:r>
        <w:rPr/>
        <w:t>Lesson idea for using the materials on report writing a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G:\Academic shared\Teaching\Protected\8 Senior CAE\Worksheets\Writing\Report_writi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Arrange students into pairs or groups and give them a copy of ‘Report_example_and_ideas.doc’. Point out the ‘ideas for writing’ and ask them on the basis of this to plan a report that would answer the question on the sheet. Circulating offering help and guidance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Hand out the sheet entitled ‘Report_marking_criteria.doc’ and ask them to revisit their plan, making any changes they consider necessa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ive them a copy of the ‘Report_model_answer.doc’, and draw their attention to the comments highlighting key items. Ask them to read through it and underline any vocabulary that they are unsure abou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istribute ‘report_college_environment.doc’ and explain that this is to be attempted as an individual piece of writing. This can be done using the other documents as reference material. It could be done as a continual assessment task, or at ho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lease feel free to make any amendments / improvements to this document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teve Evans 03/09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Report writing ke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:/Academic%20shared/Teaching/Protected/8%20Senior%20CAE/Worksheets/Writing/Report_writin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6:25:00Z</dcterms:created>
  <dc:creator>steveevans</dc:creator>
  <dc:description/>
  <cp:keywords/>
  <dc:language>en-US</dc:language>
  <cp:lastModifiedBy>steveevans</cp:lastModifiedBy>
  <cp:lastPrinted>2002-08-15T12:08:00Z</cp:lastPrinted>
  <dcterms:modified xsi:type="dcterms:W3CDTF">2009-03-09T16:46:00Z</dcterms:modified>
  <cp:revision>1</cp:revision>
  <dc:subject/>
  <dc:title>Report writing ke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